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17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муниципальному автоном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Центр развития ребенка - детский сад № 6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проезд Ясенковский, 6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225" w:dyaOrig="8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25pt;height:449.25pt" filled="f" o:ole="">
            <v:imagedata r:id="rId3" o:title=""/>
          </v:shape>
          <o:OLEObject Type="Embed" ProgID="" ShapeID="ole_rId2" DrawAspect="Content" ObjectID="_1501961212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3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178.71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427.53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124.5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320.19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32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40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